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93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ConsPlusNormal"/>
        <w:ind w:left="93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составления и ведения сводной бюджетной росписи бюджета городского округа города Шарыпово и бюджетных росписей главных распорядителей средств бюджета городского округа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before="24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бюджетных ассигнованиях (лимитах бюджетных обязательств) № ____ от __.__.____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рядитель: __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атель бюджетных средств: 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ица измерения: руб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: ______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45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98"/>
        <w:gridCol w:w="1843"/>
        <w:gridCol w:w="1701"/>
        <w:gridCol w:w="1701"/>
        <w:gridCol w:w="1843"/>
        <w:gridCol w:w="1843"/>
        <w:gridCol w:w="1842"/>
        <w:gridCol w:w="1780"/>
      </w:tblGrid>
      <w:tr>
        <w:trPr/>
        <w:tc>
          <w:tcPr>
            <w:tcW w:w="2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ая классификац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сигнования текущего финансового год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ссигнован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а планового периода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ссигнован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а планового периода</w:t>
            </w:r>
          </w:p>
        </w:tc>
      </w:tr>
      <w:tr>
        <w:trPr/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главного распорядителя средств городского бюджет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СР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раздела, подраздела (КФСР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целевой статьи расходов (КЦСР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вида расходов (КВР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</w:t>
        <w:tab/>
        <w:t>___________ _________________________</w:t>
      </w:r>
    </w:p>
    <w:p>
      <w:pPr>
        <w:pStyle w:val="ConsPlusNonformat"/>
        <w:ind w:left="212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(подпись)</w:t>
        <w:tab/>
        <w:tab/>
        <w:t>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</w:t>
        <w:tab/>
        <w:t>___________ _________________________</w:t>
      </w:r>
    </w:p>
    <w:p>
      <w:pPr>
        <w:pStyle w:val="ConsPlusNonformat"/>
        <w:ind w:left="212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(подпись)</w:t>
        <w:tab/>
        <w:t>(расшифровка подписи)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709" w:right="678" w:gutter="0" w:header="0" w:top="1135" w:footer="0" w:bottom="56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04:02:00Z</dcterms:created>
  <dc:creator>Пользователь</dc:creator>
  <dc:description/>
  <cp:keywords/>
  <dc:language>en-US</dc:language>
  <cp:lastModifiedBy>tatyana</cp:lastModifiedBy>
  <dcterms:modified xsi:type="dcterms:W3CDTF">2019-01-25T07:59:00Z</dcterms:modified>
  <cp:revision>10</cp:revision>
  <dc:subject/>
  <dc:title/>
</cp:coreProperties>
</file>